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1. számú melléklet</w:t>
      </w:r>
    </w:p>
    <w:p>
      <w:pPr>
        <w:pStyle w:val="Heading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unakeszi Város Önkormányzat Polgármesteri Hivatalának ellenőrzési nyomvonalai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 tervezéssel kapcsolatos ellenőrzési nyomvonal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992"/>
        <w:gridCol w:w="891"/>
      </w:tblGrid>
      <w:tr>
        <w:trPr>
          <w:tblHeader w:val="true"/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lyamatba épített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tólagos vezetői ellenőrzés</w:t>
            </w:r>
          </w:p>
        </w:tc>
      </w:tr>
      <w:tr>
        <w:trPr>
          <w:tblHeader w:val="true"/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Gazdasági program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képviselő-testület gazdasági programjának elő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gbeszélé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program készítésen-ké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Végleges gazdasági program tervezet megtekintése,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tuálisa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képviselő-testület gazdasági programjának módosítása, felülvizsgálat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gbeszélé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kluson-ként min. 1-sz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 és polgármest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 módosítás tervezet, illetve a felülvizsgálat eredményének  megtekintése,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tuálisan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Költségvetési koncepció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ncepció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egbeszélés, illetve a tárgyév ¾. éves gazdálkodásról szóló beszámoló tervezet áttekintés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önkormányzat bevételi forrásainak számbavétel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látandó feladatok felmérése (ha van, akkor az intézményekre is kiterjedően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, 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oncepció összeállítá-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ogszabályi és belső előírásokkal való folyamatos egyezte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egbeszélés, konzultáció során annak ellenőrzése, hogy a koncepcióban figyelembe vették-e a helyben képződő bevételeket, valamint az ismert kötelezettségek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énzügyi Irodavezető, polgármeste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oncep-ció vél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ényez-tetése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ncepció véleményezte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Beszámoltatás, hogy a koncepció véleményeztetése mely szerveket érinti (helyi önkormányzati bizottságok, illetve helyi kisebbségi önkormányzat 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oncepció összeállításá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Beszámoltatás arról, hogy a véleményeztetésre jogosultak megkapták a koncepció tervezet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éleményeztetés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Dokumentum ellenőrzés: a véleményeket csatolták-e a koncepció tervezeth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A koncepció benyúj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ncepció benyúj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éleményezett koncepció tervezet benyújtás előtti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nyújtá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koncepció megtárgya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képviselő-testületi ülés jegyzőkönyve alapján a végleges, jóváhagyott koncepció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Jegyző, polgármester, Pénzügyi Irodavezet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oncepció megtárgyalása után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3. Költségvetési tervez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tervezet elkészítésére való elméleti, szakmai felkészü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akmai konzultáció, értekezleten való részvétel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olgármester, Jegyző, Pénzügyi Irodavezet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Központi irányelvek, útmutat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elméleti szakmai dokumentumai megléténe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 sor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tervezés munkafolyamatokra való lebontása, munkamegosz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Írásos feljegyzés az egyes tervezési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gyezetés, szóbeli  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 tervezé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tervezéssel kapcsolatos feladatellátásra vonatkozó általános szabályok meghatározása és betar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, illetve írásbeli utasítás az egyes tervszámok alátámasztásának rendjéről (pl. tapasztalati adatok, részletes számítások stb. követelmény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munkapéldányaiba, alapszámításaiba történő betekintés, tájékoztatás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i dokumentáció – beleértve valamennyi tervszámot megalapozó számítást, nyilvántartást stb. -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költségvetési rendelet címrendjének kialakítása, a címrend szerinti tervez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i munkák megkezdése során az egyes címrendek költségvetés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i dokumentáció, a költségvetési rendelet-tervezet címrend szerinti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tervezés során ellátandó egyeztetési feladat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zé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személyi juttatások és a létszám-előirányzat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t végző személy személyi juttatások tervezésére vonatkozó jogszabályi, illetve belső szabályozási háttér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emélyi juttatások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emélyi juttatás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munkaadókat terhelő járulék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t végző személy munkaadókat terhelő járulékok tervezésére vonatkozó, - a tervezésnél alkalmazandó - jogszabályi 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unkaadókat terhelő járulékok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követése az elvégzett munka áttekintésével, szükség esetén konzultáció a személyi juttatások tervezését végző bevonásá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unkaadókat terhelő járulék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logi jellegű kiadás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t végző személy egyes dologi kiadásokra vonatkozó jogszabályi, (Pl. áfa) illetve belső szabályozási (munkaruha, étkezési költségtérítés stb.), illetve a tervezésnél figyelembe veendő egyéb tényezőkkel (Pl. feladatváltozás) kapcsolatos ismereteiről való tájékozódás, illetve a szükséges tájékoz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ologi jellegi kiadások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logi kiadások 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juttatások, támogatás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Tájékozódás, a tervezést végző személy érintett területre vonatkozó jogszabályi, belső szabályozási (bele értve a területre vonatkozó helyi rendeletet is) ismereteiről,  valamint a szerv tervezésnél figyelembe veendő kötelezettség-vállalásaina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i folyamatok szakmai nyomonkövetése az elvégzett munka áttekintésével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beruházások, felújítások és egyéb felhalmozási célú kiadások, támogatáso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Tájékozódás, a tervezést végző személy érintett területre vonatkozó aktuális ismereteiről, az önkormányzat ilyen irányú elképzeléseiről, valamint a szerv tervezésnél figyelembe veendő kötelezettség-vállalásainak megbeszél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i folyamatok szakmai nyomon követése az elvégzett munka áttekintésével, szükség esetén konzultáció, javaslat terv variánsok kidolgozásá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ületre vonatkozóan elkészült tervezet és az azt megalapozó számítások áttekintése, illetve beszámoltatás az elvégzett feladatról, a tervvariánsok megalapozottságának ellenőrzése konzultációval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aját bevétele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ismert és a várható bevételi források áttekintése, konzultáció a folyamatban lévő szerződésekről, testületi elképzelések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és folyamán a munkapéldányok áttekintése, a meglévő szerződésekkel egyéb dokumentumokkal való összev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vétel tervének elkészítése után a tervezett adatokról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aját –bevételek tervez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állami támogatások, hozzájárulások, átvett pénzeszközök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s források igénybevételi lehetőségeinek szakmai áttekintése, az előzetes adatszolgáltatás újra ellenőr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e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i munkapéldányok, egyéb adatszolgáltatások egyeztet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vételi tervek teljes dokumentációjának ellenőrzése, szükség esetén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előző évi pénzmaradvány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feltételeinek szakmai áttekintése a jogszabályi háttérismeretről való beszámoltatáss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 tervez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maradvány tervezésének, számításai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ezés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maradvány tervezését alátámasztó számítás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tervezési feladatellátásá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bevételi és kiadási előirányza-tok egyensúlyának megteremtése, tartalék és/vagy hitel terv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lőzetes konzultáció a bevételi és kiadási előirányzatokról, azok főösszegeiről, az egyezőség megteremtésének lehetőségei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részterületek  tervezését követő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nsúly megteremtésére vonatkozó levezetések, munkalap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vételi és kiadási előirányzatok egyezőségének ellenőrzése az összesített adatokat tartalmazó dokumentumok, kimutatás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összesített adatokat tartalmazó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tervek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rendelet-tervezet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őzetes szakmai konzultáció a rendelet-tervezet tartalmával, formájával kapcsolatos vezetői elvárás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vszámok kidolgozása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rendelet-tervezet kidolgozása során szóbeli egyeztetés, illetve a félkész anyagok, piszkoz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rendelet-tervezet összeállítása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rendelet-tervezet áttekintése, illetve beszámoltatás a feladat ellá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rendelet-tervezetet megalapozó információk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lőzetes megbeszélés a testület által kért információk tartalmáról, mélység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elkész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információk elkészítése során a dokumentumtervezetek, munkapéldányok ellenőrzése,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információk összeállítása alatt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információk elkészítése során a kész dokumentáció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égleges információ elkészítés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rendelet-tervezet előterjesztésének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onatkozó belső előírások, pl. SZMSZ áttekintése, és az előterjesztéssel szembeni elvár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Jegyző, polgármester, (pénzügyi bizottság elnöke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rendelet-tervezet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terjesztés összeállítása közben a készülő dokumentációba való betekintés, illetve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terjesztés elkészítése közben 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ész előterjesztés áttekintése, szóbeli beszámoltatás a feladat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terjesztés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államháztartási mérleg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re vonatkozó jogszabályi, és kötelezően elkészített belső szabályok megbeszélése, iránymutatás a mérlegek elkészítésére vonatkozó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 elkészí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érlegek készítése során a munkapéldányok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 elkészítés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mérlegek áttekintése, szóbeli tájékoztatás kérése munka elvégzés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Áht-s mérlege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költségvetési rendelet megtárgyalása, jóváhagy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épviselő-testület rendeletet megtárgyaló ülésére, mint tájékoztatást adó személy 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stületi ülé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elemi költségvetés megállapítása, dokumentációjának elkészítése, tovább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emi költségvetés tartalmi követelményeivel kapcsolatos szakmai ismeretek felfrissítése konzultációval, a tervezési segéd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lemi költségvetés összeállí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emi költségvetés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készített elemi költségvetés és a jóváhagyott költségvetési rendelet áttekintésé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emi költségvetés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a költségvetési dokumentációk megőrz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ációk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lkalomszerű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2. számú táblázat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 végrehajtással kapcsolatos ellenőrzési nyomvo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992"/>
        <w:gridCol w:w="891"/>
      </w:tblGrid>
      <w:tr>
        <w:trPr>
          <w:tblHeader w:val="true"/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Folyamatba épített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tólagos vezetői ellenőrzés</w:t>
            </w:r>
          </w:p>
        </w:tc>
      </w:tr>
      <w:tr>
        <w:trPr>
          <w:tblHeader w:val="true"/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Szabályzatok elkészítése, aktualiz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működést megalapozó szabályzatok elkészítése, aktualizá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beszél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éven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ész szabályzatok megtekintése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tuálisa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pénzügyi-gazdálkodási terület költségvetési végrehajtási szabályzatainak elkészítése, aktualizá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gbeszél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alább évent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rvezet megtekintése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ladat alatt min. egysz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Kész szabályzatok megtekintése, ellenőr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ktuálisan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A személyi juttatások és a létszám előirányzat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személyi juttatások és a létszám előirányzat felhasználásának nyomon köve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 ellátásával kapcsolatos vezetői elvár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költségvetés jóváhagyását követően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nyilvántartások, kimutatások vezetésének áttekintése, alapdokumentumokkal való egyezt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Gazdasági-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v során 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nyilvántartások vezetéséről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illetve az éves beszámolóhoz kapcsolódva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jutalom előirányzata és a jutalmazásra kifizetett összegek ellenőr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ületre vonatkozó jogszabályi és belső szabályozási kérdése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Jutalom előirányzatának meghatározása, illetve felhasznál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jutalmazás előirányzatának meghatározásának, valamint a kifizetésének nyomon követése, a számítás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őirányzat változtatás, illetve Jutalom kifizetése előt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rületre vonatkozó nyilvántartások, számítások utólagos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illetve az éves beszámolóhoz kapcsolódva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előirányzat-felhasználási terv személyi juttatásokra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irányzat-felhasználási terv személyi juttat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z előirányzat-felhasználási ütemterv teljesítésének figyelemmel kísérése – dokumentumok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A dologi kiadások előirányzatának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dologi kiadások beszerz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feladatok, tevékenységek, szakfeladatok és az általuk felhasznált dologi kiadások áttekintése, felelősök meghatározás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ókkal való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gény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ok, tevékenységek, szakfeladatok dologi kiadásaiért felelős személyek szóbeli beszámoltatása a végzett tevékenységük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megrendelések és felhasználások kezel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egrendelések és a dologi kiadások felhasználása rendjére vonatkozó utasítás kiadása, rendszer felállí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állított rendszer és az utasítás ellenőrzése a nyilvántartásokba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elősök beszámolta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előirányzat-felhasználási terv dologi kiadásokra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irányzat-felhasználási terv dologi kiad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 A felhalmozási kiadások előirányzatának felhasználás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a felhalmozási kiadások teljesítésével kapcsolatos felelősségi kategóriák áttekint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felhalmozási kiadások teljesítésével kapcsolatban a döntés előkészítésért (előkalkuláció, árajánlatok) valamint a döntésért, valamint a döntés végrehajtásért felelősök meghatározása, a vonatkozó belső szabályok áttekintés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-szer, illetve nagyobb felhalmozási kiadás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feladat ellátókkal való megbeszélés, a döntés előkészítés, a döntés, és a döntés végrehajtás dokumentum tervezeteinek áttekin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ükség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ruházási tevékenységről a feladatellátók utólagos szóbeli beszámoltatása a megvalósítással kapcsolatos dokumentumok párhuzamos áttekintésé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előirányzat-felhasználási terv felhalmozási kiadásokra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irányzat-felhasználási terv felhalmozási kiadásokr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 A saját bevétek előirányzat teljesítése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saját bevételek beszedésével kapcsolatos munkamegosztás áttekintése tevékenységi területenként, feladatonként, szakfeladatonkén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feladatok, tevékenységek, szakfeladatok és az általuk beszedendő bevételek, és a beszedéssel kapcsolatos feladatok áttekintése, felelősök meghatározás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-szer, illetve feladatváltozásko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at ellátókkal való megbeszé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gény szeri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ok, tevékenységek, szakfeladatok bevételeinek beszedéséért felelős személyek szóbeli beszámoltatása a végzett tevékenységük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illetve az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bérleti díjak beszed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eglévő szerződések és a bérleti díjakra, feltételekre vonatkozó szabályozások áttekintése, a bérbeadásokkal kapcsolatos lebonyolítási eljárás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állított rendszer és az utasítás ellenőrzése a nyilvántartásokba, bérleti szerződésekbe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elősök beszámoltatása, a rendelkezésre álló dokumentum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adóbevételek beszed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adóbevételekkel kapcsolatos központi, és helyi jogszabályok (rendeletek) áttekintése, a fontosabb változásokkal kapcsolatos konzultáci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adóztatási folyamat figyelemmel kísérése, az adóbevallások, illetve adókivetések kezelésének ellenőrzése, a fizetési fegyelem nyomonkövetése, adóbehajtási intézkedésekre való utasí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elősök beszámoltatása, a rendelkezésre álló dokumentumok ellenőrzése, a féléves és éves időszakra a tervezett, a tényleges adóbevétel, valamint a hátralékok áttekintése;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2 alkalommal (a féléves és az éves beszámoláshoz kapcsolódóan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egyéb az előzőekben ki nem emelt bevételek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Bevétel típusonként a bevétellel kapcsolatos eljárási rend megbeszélése,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Évente 1-szer, illetve szükség eset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eghatározott eljárási rend betartásának ellenőrzése a nyilvántartásokba,  szerződésekbe való betekintéssel, illetve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i rendszerességge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elősök beszámoltatása, a rendelkezésre álló dokumentum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előirányzat-felhasználási terv bevételekre vonatkozó részének betartása, módosítási javaslatok kidolg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irányzat-felhasználási terv saját bevételekre a vonatkozó részének áttekintése, vezetői iránymuta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z előirányzat-felhasználási ütemterv teljesítésének figyelemmel kísérése – főkönyvi kivonat alapjá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őirányzat-felhasználási terv és annak teljesítéséről való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6. Állami támogatásokkal, hozzájárulásokkal, egyéb központi forrás előirányzatának teljesítése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 közben igényelhető támogatások, hozzájárulások, egyéb források igényl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igényléssel kapcsolatos jogszabályok, illetve tájékoztató leiratok, továbbá az igénylési feltétel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negyedévenként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igénylések rendjének, illetve azok teljesítésének figyelemmel kísérése az igénylő dokumentumok, valamint a támogatást megítélő értesítése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állami támogatás egyeztető tábla, valamint a szervnél kimutatott adatok egyeztetése, és 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a féléves,  éves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pályázatok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s pályázatok figyelésével, pályázati elképzelésekkel kapcsolatos elvek,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min 1 alkalomma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pályázatokkal kapcsolatos tevékenység figyelemmel kísérése, a pályázati javasl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pályázat tervezeteinek áttekintése, jóváhagyása,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min  1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7. Főkönyvi és analitikus könyvel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a főkönyvi könyvelés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őkönyvi könyvelés adott év sajátosságainak, változásának áttekintés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számla alábontásokra való igény meghatározása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főkönyvi könyvelés során a munkamegosztás rendjének kialakítása, belső határidők megadása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 központi, részletes  számlakeret-tükör ajánlás megjelen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őkönyvi könyvelés kialakított rendjének betartatása a főkönyvi kivonatok és a számlaforgalmak ellenőrzésével, szükség esetén iránymu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őkönyvi kivonatok áttekintése, a teljesítési adatok előirányzattokkal, és előirányzat-felhasználási ütemtervvel való összehasonlítása,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nalitikus könyve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özponti előírás miatt kötelező, illetve a saját belső információigény kielégítése céljából fontos analitikus nyilvántartások körének, vezetési módjának adott évre vonatkozó meghatározása, az esetleges változásokra figyelemfelhív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z adott évi tényleges könyvelési munkák megkezd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analitikus nyilvántartások kialakított rendjének ellenőrzése a nyilvántartásokba való betekintésre, azok alapossága, naprakészsége stb. szempontjáb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őkönyvi könyvelés és az analitikus nyilvántartások közötti kapcsolat, feladás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eladások rendjének, belső szabályozásának érintettekkel való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ások elkészítésének figyelemmel kísérlése, a feladások számszaki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eladásonkén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 Bizonylati rend és bizonylatkezelé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bizonylati ren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izonylati rend adott évi kiemelt terülteinek áttekintése, az esetleges új elemek megtárgyal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izonylati rend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eladásonkén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bizonylatkeze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izonylatkezelés fontosabb területeinek áttekintése, különös tekintettel az  új bizonylatkezelési területek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 tényleges könyvelési feladato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izonylatkezelés  betartásának nyomon követése a folyamatokba való betekintésbe, illetve 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avonta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tevékenységekhez kapcsolódóan, azok előtt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9. Házipénztári pénzkezelé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szerv készpénzforgalmának bonyolítása bevételi és kiadási pénztárbizonylat alapján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pénztáros, pénztár helyettes, illetve pénztárellenőr személyének felülvizsgálata, a felelősségi nyilatkozatok meglétének ellenőrzése, az összeférhetetlenségi helyzetek felol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pénztár  tevékenységének áttekintése a pénztárnapló, illetve a pénztárjelentések alapján, szükség esetén rovancs készít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pénztári tevékenység ellenőrzése szóbeli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 A bankszámlaforgalom kezelé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bankszámlaforgalom bonyo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ankszámlán keresztül bonyolódó forgalom során a bankszámla felett rendelkezési jogosultsággal bírók áttekintése, a belső nyilvántartási és utalási rend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ankszámlaforgalom áttekintése a banknapló, illetve a bankszámlaforgalom tételes vizsgálatá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ankszámla kezelési tevékenység ellenőrzése szóbeli beszámoltatáss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utalások teljes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utalások teljesítési rendje elveinek, a vezetendő nyilvántartások tartalmána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utalások rendjének áttekintése a nyilvántartások alapján, fizetési felszólítások, késedelmes fizetések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1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 bejövő számlák utalási rendje betar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-2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. A leltározási tevékenység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leltározásra vonatkozó aktuális szabályok áttekin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leltározással kapcsolatos jogszabályi előírások áttekintése, a változ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leltározásra való felkészülés során szakmai beszámoltatás, az alkalmazandó nyomtatvány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eszámoltatás a felkészülés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a leltározás értékelésénél figyelembe veendő értékelési szabályok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szközök és források értékelési szabályai megbeszélése, és a leltározási tevékenységre kiható felada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tékelés során szakmai tájékoztatás nyújtása és konzultáció a feladatellátóv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ltározásra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z értékelési feladatok ellátás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leltározási ütemterv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leltározási ütemterv elkészítésével kapcsolatos feladatok megbeszélés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z ütemterv kész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észülő ütemterv áttekintése,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ltározási ütemterv elkészítése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Beszámoltatás az elkészült leltározási ütemterv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leltározási tevékenység tényleges végrehaj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leltározási tevékenység előtt a feladatok át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 leltározás végrehaj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leltározás végrehajtásának áttekintése a leltározási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ltározás végrehajtása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leltározás záró jegyzőkönyvének átvétel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1. A selejtezési tevékenység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selejtezésre vonatkozó aktuális szabályok áttekin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elejtezéssel kapcsolatos jogszabályi előírások áttekintése, a változás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illetve szükség szerin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elejtezésre való felkészülés során szakmai beszámoltatás, az alkalmazandó nyomtatvány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elejtezésre való felkészülés során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eszámoltatás a felkészülés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selejtezés kezdeménye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selejtezés kezdeményezésével kapcsolatos feladatok, jogkörök megbeszélése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 selejtezési kezdeményezés határidejét megelőző 3 hónapba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 készülő selejtezési kezdeményezés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elejtezési kezdeménye-zés elkészítése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Beszámoltatás az elkészült a selejtezési kezdeményezéssel kapcsolatban ellátott feladatok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selejtezési tevékenység tényleges végrehaj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elejtezési tevékenység előtt a feladatok át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1 alkalommal, a selejtezés végrehaj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elejtezés végrehajtásának áttekintése a selejtezési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elejtezés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tevékenység  alatt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elejtezési javaslat, eljárások stb. áttekintése, megbeszélése, a végleges selejtezési dokumentumok átvé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ükség szerint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>12. Pénzgazdálkodással kapcsolatos tevékenység (kötelezettségvállalás, utalványozás, érvényesítés, ellenjegyzés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területre vonatkozó szabályok áttekin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Valamennyi jogkör gyakorlására jogosulttal közös megbeszélés, a központi és a helyi szabályok áttekintése, értelme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szabályok általános érvényesülésének figyelemmel kísérése, szabályozásban lévő értelmezési problémák megbeszé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 a szabályok betart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ükség szerin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kötelezettségvállalások bonyo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ötelezettségvállalásra vonatkozó előírások megbeszélése, a nyilvántartásokra vonatkozó előírások rögzítése, pontosí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ötelezettségvállalási dokumentumok áttekintése, egyeztetése más dokumentumokk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, illetve a kötelezettségvállalások nyilvántartásának, valamint az előirányzat-felhasználási ütemterv teljesí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kötelezettségvállalások ellenjegy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ötelezettségvállalások ellenjegyzése során az ellenjegyzés tartalmának megfelelő kontroll ellátá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lenjegyző, illetve 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nden kötelezettségvállalás eseté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 az ellenjegyzési tevékenységge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teljesítés szakmai igazol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teljesítés szakmai igazolása menetének, az igazolás szempontjainak, valamint módjának meghatározása, közös értelmezé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ljesítés szakmai igazolása menetébe történő betekintés, beszámoltatá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A teljesítés és a kötelezettségvállalás összehasonlítá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ellát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1-2 alkalomm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 a szakmai teljesítés igazol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érvényesít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érvényesít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érvényesítés mentébe történő betekintés, beszámoltatá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Az érvényesítendő dokumentumok és az érvényesítés alapját képező szakmai igazolás, valamint fedezet meglétének, összegszerűségnek, és alaki követelmények betar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ellát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1-2 alkalommal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 az érvényesítési tevékenység ellátásáva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talványoz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utalványozásra vonatkozó előírások megbeszélése,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, polgármes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utalványozott dokumentumok áttekintése, egyeztetése más dokumentumokk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Havonta legalább 1-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talványozás ellenjegyz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lenjegyzés kötelező jellegének, körülményeinek, tartalmának megbeszélése, a felhatalmazott feladatellátók tájékoztat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utalványok ellenjegyzése során az ellenjegyzés tartalmának megfelelő kontroll ellátá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llenjegyző, illetve 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inden utalványozás eseté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 az ellenjegyzési tevékenységgel kapcsolat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Legalább a féléves és éves beszámolóhoz kapcsolódva 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 Vagyongazdálkodás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vagyon nyilvántar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agyonnyilvántartásra vonatkozó szabályok áttekintése,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agyonnyilvántartásokba való betekintés, az egyeztetést célzó dokumentumok elkészítte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galább negyedévenké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, vagyonkimutatás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egyszer,  legalább a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meglévő vagyon hasznos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hasznosítási lehetőségek számbavétele, a vonatkozó belső szabályok áttekintése,  felelősö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agyonhasznosításra vonatkozó előírások betartásának ellenőrzése az egyes hasznosítások során (dokumentumok ellenőrzése, illetve beszámoltatá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galább negyedévenkén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, vagyonhasznosítással kapcsolatos bevételek és kiadások megbeszél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egyszer,  legalább a beszámolóhoz kapcsolódva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meglévő vagyon értékes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rtékesítésére vonatkozó belső szabályok áttekintése, értékesítési irányok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Évente legalább 1 alkalommal, év elejé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értékesítési eljárások figyelemmel kísérése, beszámolta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vagyon értékesítése előtt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vagyonváltozásokkal kapcsolatos számszaki és szóbeli információ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Legalább negyedévenké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3. számú táblázat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 beszámolással kapcsolatos ellenőrzési nyomvo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637"/>
        <w:gridCol w:w="993"/>
        <w:gridCol w:w="906"/>
        <w:gridCol w:w="1645"/>
        <w:gridCol w:w="992"/>
        <w:gridCol w:w="899"/>
        <w:gridCol w:w="1653"/>
        <w:gridCol w:w="992"/>
        <w:gridCol w:w="891"/>
      </w:tblGrid>
      <w:tr>
        <w:trPr>
          <w:tblHeader w:val="true"/>
          <w:cantSplit w:val="true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Munkafolyamat, tevékenység 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Előzetes vezetői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olyamatba épített ellenőrzés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tólagos vezetői ellenőrzés</w:t>
            </w:r>
          </w:p>
        </w:tc>
      </w:tr>
      <w:tr>
        <w:trPr>
          <w:tblHeader w:val="true"/>
          <w:cantSplit w:val="true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ódja, eszkö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eladat ellátój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atár-idő</w:t>
            </w:r>
          </w:p>
        </w:tc>
      </w:tr>
      <w:tr>
        <w:trPr>
          <w:cantSplit w:val="true"/>
        </w:trPr>
        <w:tc>
          <w:tcPr>
            <w:tcW w:w="1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A féléves beszámolási tevékenység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féléves beszámoló elkésztésére való felkészü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onatkozó jogszabályok áttekintése, a kiadott útmutató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él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féléves beszámolóra való felkészültségről tájékozódás, értekezlet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ó késztése előtt és során szükségszerű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éléves beszámolási tevékenység során szóbeli tájékozó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ási tevékenység során legalább 2-3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beszámolás főbb munkafolyamatokra való lebontása, munkamegosz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Megbeszélés az egyes féléves beszámolási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él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gyezetés, szóbeli  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 féléves beszámolá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beszámolóval kapcsolatos feladatellátásra vonatkozó általános szabályok meghatározása és betar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Szóbeli, illetve írásbeli utasítás az egyes előirányzatokhoz tartozó beszámolás rendjéről (pl. az időarányos teljesítéstől való eltérés magyarázata stb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éléves beszámolók munkapéldányaiba, alapszámításaiba történő betekintés, tájékoztatás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ó dokumentáció – beleértve valamennyi előirányzat-teljesítést, és időarányos eltérést kifejtő, igazoló számítást, nyilvántartást, és szöveges tájékoztatást stb. –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ás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költségvetési rendelet címrendjéről való tájékozódás, a címrend szerinti féléves beszámol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ó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ás munkák megkezdésé során az egyes címrendek beszámoló tervezet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ó dokumentációinak, a határozat (illetve) rendelet tervezet címrendek szerinti összeállí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beszámoló során ellátandó egyeztetési feladat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ó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féléves beszámoló számszaki adatainak elő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ó adatszolgáltatás valódisága érdekében betartandó szem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ó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számszaki adatok valódiságának ellenőrzése, a főkönyvi kivonat és az egyes számlaforgalmak ellenőrzése, szükség szerint a könyvelés korrekció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galább a féléves beszámoló elkészítése előt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z adatok valódisága érdekében ellátott feladatokról, azok eredményei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főkönyvi kivonat elkésztése címrend szerint i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őkönyvi kivonat címrend szerinti elkészítésének megbeszélése a könyvelési sajátosságok figyelembevétel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készí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címrend szerinti főkönyvi kivonatok számításainak, esetleges adatgyűj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, címek vezető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őkönyvi kivonatok 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elkészítését követően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 féléves beszámoló számszaki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éléves beszámoló számszaki elkészítése a címrend szerinti főkönyvi kivonatok felhasználásával, az esetleges kritikus 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készítése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észülő számszaki beszámoló tervezetek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 elkész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beszámolót jóváhagyó testületi dokumentum (határozat/rendelet)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jóváhagyó dokumentum elkészítésével kapcsolatos elvárások meghatározása, alapvető összefüggés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um tervezetbe való betekintés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beszámoló előterjesztésén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éléves beszámoló előterjesztésével kapcsolatos elvárások, fontosabb pontok tisztá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terjesztés tervezet összeállításak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beszámoló megtárgyalása, jóváhagy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épviselő-testület féléves beszámolót megtárgyaló ülésére, mint tájékoztatást adó személy 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stületi ülé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féléves elemi beszámoló megállapítása, dokumentációjának elkészítése, tovább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emi beszámoló tartalmi követelményeivel kapcsolatos szakmai ismeretek felfrissítése konzultációval, a beszámoló elkészítését segítő 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elemi beszámoló összeállí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elemi beszámoló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z elkészített féléves elemi beszámoló és a testület által jóváhagyott beszámoló eg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éléves elemi beszámoló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a féléves beszámoló dokumentációk megőrz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ációk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lkalomszerű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2. Az éves beszámolási tevékenység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éves beszámoló elkésztésére való felkészülé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onatkozó jogszabályok áttekintése, a kiadott útmutató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z éves beszámolóra való felkészültségről tájékozódás, értekezletek megbeszél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ó késztése előtt és során szükségszerűe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tevékenység során szóbeli tájékozód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tevékenység során legalább 2-3 alkalommal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es beszámolás főbb munkafolyamatokra való lebontása, munkamegoszt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Megbeszélés az egyes zárszámadáshoz kapcsolódó munkafolyamatok ellátásának várható időszakairól, és a munkamegosztás rendjérő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éves beszámoló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Egyezetés, szóbeli   beszámoltatás, valamint az elkészült írott anyagokba történő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z éves beszámolási feladatok ellátásának meneté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es beszámolóval kapcsolatos feladatellátásra vonatkozó általános szabályok meghatározása és betarta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Szóbeli, illetve írásbeli utasítás az egyes előirányzatokhoz tartozó beszámolás rendjéről (pl. az időarányos teljesítéstől való eltérés magyarázata stb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ó munkapéldányaiba, alapszámításaiba történő betekintés, tájékoztatás 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ó dokumentáció – beleértve valamennyi előirányzat-teljesítést, és időarányos eltérést kifejtő, igazoló számítást, nyilvántartást, és szöveges tájékoztatást stb –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költségvetési rendelet címrendjéről való tájékozódás, a címrend szerinti éves beszámolá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Vezetői szóbeli beszámoltat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beszámolás munkák megkezdésé során az egyes címrendek beszámoló tervezeté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ó dokumentációinak, a rendelet tervezet címrendek szerinti összeállításána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es beszámoló során ellátandó egyeztetési feladatok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Konzultáció az ellátandó egyeztetési feladatokró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ztetési feladatok dokumentumainak, feljegyzései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galább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gyeztetés folyamatának áttekintése utólag, a rendelkezésre álló dokumentumok alapjá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éves beszámoló számszaki adatainak elő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éves beszámoló adatszolgáltatás valódisága érdekében betartandó szem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munkák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számszaki adatok valódiságának ellenőrzése, a főkönyvi kivonat és az egyes számlaforgalmak ellenőrzése, szükség szerint a könyvelés korrekciój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egalább a beszámoló elkészítése előtt 1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Szóbeli beszámoltatás az adatok valódisága érdekében ellátott feladatokról, azok eredményei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feladatok végé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 pénzmaradvány, és a személyi juttatások maradványának meghatároz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vonatkozó jogszabályi háttér, a vonatkozó belső szabályok, a vezetett nyilvántartások áttekintése, a követendő eljárás megha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ási munkák közb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 pénzmaradvány-kimutatások tervezetének ellenőrzése, az alátámasztást szolgáló nyilvántartások, főkönyvi számlák ellenőrz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ó készítés közben legalább 2 ala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Szóbeli beszámoltatás a pénzmaradvány alakulásáról, és a személyi juttatások maradványának felhasználhatóságáró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pénzmaradvány kimutatás elkészítését követőe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es főkönyvi kivonat elkésztése címrend szerint i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őkönyvi kivonat címrend szerinti elkészítésének megbeszélése a könyvelési sajátosságok figyelembevétel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készítése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címrend szerinti főkönyvi kivonatok számításainak, esetleges adatgyűjtéséne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, címek vezető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őkönyvi kivonatok készí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elkészítését követően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éves beszámoló számszaki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beszámoló számszaki elkészítése a címrend szerinti főkönyvi kivonatok felhasználásával, az esetleges kritikus pontok megbeszél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főkönyvi kivonatok készítése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észülő számszaki beszámoló tervezetekbe való betekint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 elkésztése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államháztartási mérleg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érlegekre vonatkozó jogszabályi és kötelezően elkészített belső szabályok megbeszélése, iránymutatás a mérlegek elkészítésére vonatkozó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 elkészítés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mérlegek készítése során a munkapéldányok ellenőrzése, szükség esetén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mérlegek készítése során legalább 2 alkalomma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mérlegek áttekintése, szóbeli tájékoztatáské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ÁHT-s mérlegek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z éves beszámolót jóváhagyó testületi rendelet elkészítés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jóváhagyó dokumentum elkészítésével kapcsolatos elvárások meghatározása, alapvető összefüggések áttekint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um tervezetbe való betekintés, konzultáci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es beszámoló előterjesztésének összeáll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éves beszámoló előterjesztésével kapcsolatos jogszabályok, elvárások, fontosabb pontok tisztá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számszaki beszámoló utá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őterjesztés tervezet összeállításak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feladatellátás során 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um tervezet ellenőrzése, tájékoztatás kér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rvezet elkészítése után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es beszámoló megtárgyalása, jóváhagy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képviselő-testület a zárszámadást megtárgyaló ülésére, mint tájékoztatást adó személy felkészültségének ellenőrzése konzultációv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testületi ülés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az éves elemi beszámoló megállapítása, dokumentációjának elkészítése, továbbítás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emi beszámoló tartalmi követelményeivel kapcsolatos szakmai ismeretek felfrissítése konzultációval, a beszámoló elkészítését segítő anyagok áttekintésév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emi beszámoló összeállítása előtt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z elemi beszámoló megállapítása során a munkapéldányok ellenőrz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Pénzügyi Irodavezető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Folyamatosa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Az elkészített elemi beszámoló és a testület által jóváhagyott beszámoló egyeztetés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z elemi beszámoló elkészítését követően, de annak információs rendszerbe való továbbítása előtt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az éves beszámoló dokumentációk megőrzése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 kész dokumentációk kezelésére vonatkozó utasítás megad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ációk elkészítését követő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 dokumentációk tárolásának ellenőrzése beszámoltatással, illetve a kezelés módjának áttekin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Jegyz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Alkalomszerűe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b/>
    </w:rPr>
  </w:style>
  <w:style w:type="character" w:styleId="CharChar3">
    <w:name w:val=" Char Char3"/>
    <w:basedOn w:val="Bekezdsalapbettpusa"/>
    <w:qFormat/>
    <w:rPr>
      <w:sz w:val="24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51:00Z</dcterms:created>
  <dc:creator>Császár László</dc:creator>
  <dc:description/>
  <cp:keywords/>
  <dc:language>en-US</dc:language>
  <cp:lastModifiedBy>Szabó Tamás</cp:lastModifiedBy>
  <cp:lastPrinted>2004-06-23T06:57:00Z</cp:lastPrinted>
  <dcterms:modified xsi:type="dcterms:W3CDTF">2010-05-03T06:52:00Z</dcterms:modified>
  <cp:revision>3</cp:revision>
  <dc:subject/>
  <dc:title>A tervezéssel kapcsolatos ellenőrzési nyomvonal</dc:title>
</cp:coreProperties>
</file>